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1  к приказу РОО № 16   от 15.01.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междисциплинарных жюри (для проведения 1 и 2 этапов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В номинации «Учитель русского языка и литературы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818"/>
      </w:tblGrid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лина Людмила Иосиф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еждисциплинарного жюри, методист ИМО ГМЦ по Советскому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иатуллина Гульназ Альберт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ОУ «СОШ №171», победитель городского конкурса «Лучший учитель русского языка  – 2009 го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Елена Владими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БОУ «СОШ №110», руководитель РМО учителей русского языка и литера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Надежда Павл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БОУ «Гимназия №90», призер городского конкурса «Учитель года-2007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Лидия Владими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БОУ «Гимназия №20», призер районного конкурса «Учитель года-201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сова Любовь Александ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БОУ «СОШ №22», руководитель Р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ампьева  Маргарита Владими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 МБОУ «Гимназия №125», финалист районного конкурса «Учитель года – 201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 номинации «Учитель татарского языка и литературы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818"/>
      </w:tblGrid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тдинова Гульназ Имамутдин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еждисциплинарного жюри, методист ИМО ГМЦ по Советскому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рахимова Алиса Хаби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атарского языка и литературы  МОУ «СОШ №72», участник городского конкурса «Лучший учитель татарского языка  – 2012 го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а Миннегульсум  Гадельше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атарского языка и литературы МОУ «СОШ №111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Гузалия .Ну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атарского языка и литературы МОУ «СОШ №110», руководитель Школы молодог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еева Диляра Абдулхан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атарского языка и литературы МБОУ «Гимназия №90», призер районного конкурса «Учитель года – 2011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 номинации «Учитель естественно-математического цикла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8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еева Фарида Мусеевна</w:t>
            </w:r>
          </w:p>
          <w:p>
            <w:pPr>
              <w:pStyle w:val="Normal"/>
              <w:rPr/>
            </w:pPr>
            <w:r>
              <w:rPr/>
              <w:t>Каримуллина Миляуша Зинну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едседатели междисциплинарного жюри, методисты ИМО ГМЦ по Советскому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ина Гульнара Ильхам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 МБОУ «Лицей №159», дипломант городского конкурса «Лучший учитель года – 201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шина Светлана Александ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 МБОУ «СОШ №174», призер районного конкурса «Учитель года – 2012», участник городского конк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Валентина Василье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МБОУ «Лицей №110», руководитель РМО учителей математики, призер районного конкурса «Учитель года 2007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ифонова Анастасия Марат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мзики МБОУ «СОШ №15», руководитель РМО учителей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рова Ольга Владими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 МУК Совет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еева Эльмира Рафис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МБОУ «СОШ №141» Совет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ская Вера Василье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 МБОУ «СОШ №58», руководитель РМО учителей географ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голев Вячеслав Геннадьевич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 МАОУ «СОШ №141», призер городского конкурса «Учитель года – 200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В номинации «Учитель гуманитарного цикла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818"/>
      </w:tblGrid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Галина Эдуар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еждисциплинарного жюри, методист ИМО ГМЦ по Советскому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рова  Альфия Рафагат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читель  МБОУ « СОШ №22», номинант городского конкурса «Учитель года  – 2012 го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Ильсияр Ильдус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МБОУ «СОШ №161», руководитель РМО учителей ис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Гульнара Роберт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читель истории МБОУ «СОШ  №84», участник районного конкурса «Учитель года  – 2012 года»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Наталья Иван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английского языка  МБОУ «СОШ №22», руководитель РМО учителей английского язы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Ольга Викто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  МБОУ «СОШ №84», призер районного конкурса «Учитель года-2012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Большого жюри (для проведения 3 этапа-фина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8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-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ехова Лейла Леонардовна, дпн, кандидат физико-математических наук, профессор ТГГПУ, «Заслуженный учитель 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- Нуреева Венера Нурмыхамет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О Советского района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кирева Ольга Владими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К профсоюза работников образования Совет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ая Ирина Алеексее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, директор МОУ «Гимназия №9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ранов Николай Валерьевич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МБОУ «СОШ №111», победитель городского и республиканского конкурсов «Учитель года – 201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тутдинова Ирина Льв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директора по УР МАОУ «СОШ №141», победитель республиканского конкурса «Учитель года -1996», победитель республиканского конкурса «Лучший завуч школ РТ – 201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кова Юлия Ренад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биологии МБОУ «Гимназия №8», победитель районного конкурса «Учитель года – 2012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уллина Фанзия Мансур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 МОУ «СОШ №174», призер районного и городского конкурсов «Лучший учитель года-2010», дипломант республиканского конкурса «Учитель года-201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зова Эндже Фаргато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атарского языка МОУ «СОШ №175», победитель районного и городского конкурса «Лучший учитель татарского языка – 201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ланова Эльмира Равильевн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О Советского района г.Каза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жюри в номинации «Воспитатель дошкольного образовательного учрежд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3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по дошкольному воспитанию информационно-методического отдела Городского методического центра </w:t>
            </w:r>
            <w:r>
              <w:rPr>
                <w:color w:val="000000"/>
              </w:rPr>
              <w:t>по Советскому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а Л.Ф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дошкольному образованию ОО Совет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нова С.Р.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ДОУ №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пова А.Н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д\с № 100, руководитель Р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а Ф.Р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рший воспитатель ДОУ № 408, руководитель РМО </w:t>
            </w:r>
            <w:r>
              <w:rPr/>
              <w:t xml:space="preserve"> воспитателей, молодых специа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лиева Г.Ш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питатель д/с № 399; призер Городского конкурса «Воспитатель  года – 2011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Ж.А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ДОУ № 332, руководитель Р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динова Виктория Юрьевна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питатель ДОУ №104, победитель районного конкурса «Воспитатель года – 201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нкурсной комиссии с правами жю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еева Р.К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ДОУ № 3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Г.Н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 ДОУ № 394, руководитель Р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Сомова Л.В. </w:t>
      </w:r>
    </w:p>
    <w:p>
      <w:pPr>
        <w:pStyle w:val="Normal"/>
        <w:rPr/>
      </w:pPr>
      <w:r>
        <w:rPr/>
        <w:t>тел.272-66-01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51:00Z</dcterms:created>
  <dc:creator>Лариса Сомова</dc:creator>
  <dc:description/>
  <cp:keywords/>
  <dc:language>en-US</dc:language>
  <cp:lastModifiedBy>Гузалия Гилязовна Ибатуллина</cp:lastModifiedBy>
  <cp:lastPrinted>2013-01-11T17:54:00Z</cp:lastPrinted>
  <dcterms:modified xsi:type="dcterms:W3CDTF">2013-01-23T08:00:00Z</dcterms:modified>
  <cp:revision>33</cp:revision>
  <dc:subject/>
  <dc:title/>
</cp:coreProperties>
</file>